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4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1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i Semifonte</w:t>
            </w:r>
            <w:r>
              <w:rPr/>
              <w:t xml:space="preserve"> __________________________________________________________  N° </w:t>
            </w:r>
            <w:r>
              <w:rPr>
                <w:b/>
                <w:color w:val="FF0000"/>
              </w:rPr>
              <w:t>21 / 23 / 25</w:t>
            </w:r>
            <w:r>
              <w:rPr/>
              <w:t xml:space="preserve"> 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0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>133</w:t>
            </w:r>
            <w:r>
              <w:rPr/>
              <w:t xml:space="preserve">  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  </w:t>
            </w:r>
            <w:r>
              <w:rPr>
                <w:b/>
                <w:color w:val="FF0000"/>
              </w:rPr>
              <w:t xml:space="preserve">580  </w:t>
            </w:r>
            <w:r>
              <w:rPr/>
              <w:t>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-1790065</wp:posOffset>
                      </wp:positionV>
                      <wp:extent cx="314452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452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1810" cy="169291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3848" t="19324" r="27737" b="324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1810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6pt;height:138.55pt;mso-wrap-distance-left:9.05pt;mso-wrap-distance-right:9.05pt;mso-wrap-distance-top:0pt;mso-wrap-distance-bottom:0pt;margin-top:-140.95pt;mso-position-vertical-relative:text;margin-left:17.3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1810" cy="169291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3848" t="19324" r="27737" b="324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1810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7365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365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0945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0945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6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0945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0945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B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1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403340" cy="429768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3340" cy="4297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8555" cy="420497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8555" cy="42049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4.2pt;height:338.4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8555" cy="420497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8555" cy="4204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 xml:space="preserve">Foto n. 580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7T16:05:00Z</dcterms:modified>
  <cp:revision>64</cp:revision>
  <dc:subject/>
  <dc:title>COMUNE DI  </dc:title>
</cp:coreProperties>
</file>